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6.08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4» августа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ом аукциона является: нежилые помещения, подвал, кадастровый номер 26:33:150212:193; площадь 64,7 м², расположенные по адресу: город Пятигорск, проспект Калинина, дом № 73. Помещения расположены на неделимом земельном участке под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User</cp:lastModifiedBy>
  <cp:lastPrinted>2022-03-01T11:49:00Z</cp:lastPrinted>
  <dcterms:modified xsi:type="dcterms:W3CDTF">2022-08-24T07:32:00Z</dcterms:modified>
  <cp:revision>122</cp:revision>
  <dc:subject/>
  <dc:title>ПРОТОКОЛ № 1</dc:title>
</cp:coreProperties>
</file>